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2</w:t>
      </w:r>
    </w:p>
    <w:p>
      <w:pPr>
        <w:pStyle w:val="Style16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Вольского </w:t>
      </w:r>
    </w:p>
    <w:p>
      <w:pPr>
        <w:pStyle w:val="Style16"/>
        <w:jc w:val="right"/>
        <w:rPr/>
      </w:pPr>
      <w:r>
        <w:rPr/>
        <w:t>муниципального Собрания</w:t>
      </w:r>
    </w:p>
    <w:p>
      <w:pPr>
        <w:pStyle w:val="Normal"/>
        <w:ind w:left="6000" w:hanging="0"/>
        <w:jc w:val="right"/>
        <w:rPr/>
      </w:pPr>
      <w:r>
        <w:rPr/>
        <w:t>от 16.12.2019г. № 5/50- 348</w:t>
      </w:r>
    </w:p>
    <w:p>
      <w:pPr>
        <w:pStyle w:val="Normal"/>
        <w:ind w:left="66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и расчет распределения иных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Иные межбюджетные трансферты бюджетам поселений из бюджета муниципального района на основании ст. 142-4 бюджетного Кодекса РФ в соответствии с Законом Саратовской области от 16.01.2008 года № 4-ЗСО.</w:t>
      </w:r>
    </w:p>
    <w:p>
      <w:pPr>
        <w:pStyle w:val="Normal"/>
        <w:ind w:firstLine="720"/>
        <w:jc w:val="both"/>
        <w:rPr/>
      </w:pPr>
      <w:r>
        <w:rPr/>
        <w:t>1.2. Иные межбюджетные трансферты бюджетам поселений из бюджета муниципального района получают бюджеты поселений, прогнозный объем которых с учетом доходов по единым нормативам отчислений от налоговых доходов, подлежащих зачислению в бюджет поселения в соответствии со ст. 61 Бюджетного Кодекса РФ и дотаций из бюджета муниципального района на выравнивание уровня бюджетной обеспеченности поселений ниже прогнозного объема их расходов в очередном бюджетном году.</w:t>
      </w:r>
    </w:p>
    <w:p>
      <w:pPr>
        <w:pStyle w:val="Normal"/>
        <w:ind w:firstLine="720"/>
        <w:jc w:val="both"/>
        <w:rPr/>
      </w:pPr>
      <w:r>
        <w:rPr/>
        <w:t>1.3. Перечень поселений, имеющих право на получение иных м6ежбюджетных трансфертов, определяется после произведения расчетов дотаций на выравнивание уровня бюджетной обеспеченности поселений из РФФПП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Порядок расчета иных межбюджетных трансфертов бюджетам поселений из бюджета муниципальн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Конкретный размер иных межбюджетных трансфертов бюджетам поселений определяется после произведенного расчета дотаций на выравнивание уровня бюджетной обеспеченности поселений всего муниципального района и устанавливается, как сумма разницы между прогнозным объемом доходов, по единым нормативам отчислений от налоговых доходов, подлежащих зачислению в бюджет поселения в соответствии со ст. 63 Бюджетного Кодекса РФ и дотаций из бюджета района на выравнивание уровня бюджетной обеспеченности поселения и прогнозным объемом расходов поселения в очередном финансовом году.</w:t>
      </w:r>
    </w:p>
    <w:p>
      <w:pPr>
        <w:pStyle w:val="Normal"/>
        <w:ind w:firstLine="720"/>
        <w:jc w:val="both"/>
        <w:rPr/>
      </w:pPr>
      <w:r>
        <w:rPr/>
        <w:t>2.2. Размер иных межбюджетных трансфертов бюджетам поселений из бюджета муниципального района подлежит корректировке в ходе исполнения бюджета поселени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Порядок предоставления иных межбюджетных трансфертов бюджетам поселений из бюджета муниципального райо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Иные межбюджетные трансферты бюджетам поселений из бюджета муниципального района предоставляются в порядке, установленном решением Вольского муниципального Собрания для предоставления дотаций из РФФПП на выравнивание уровня бюджетной обеспеченности посе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7:09:00Z</dcterms:created>
  <dc:creator>МФ</dc:creator>
  <dc:description/>
  <cp:keywords/>
  <dc:language>en-US</dc:language>
  <cp:lastModifiedBy>BUD DOH1</cp:lastModifiedBy>
  <cp:lastPrinted>2015-11-14T14:14:00Z</cp:lastPrinted>
  <dcterms:modified xsi:type="dcterms:W3CDTF">2020-06-29T04:52:00Z</dcterms:modified>
  <cp:revision>25</cp:revision>
  <dc:subject/>
  <dc:title/>
</cp:coreProperties>
</file>