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52"/>
        <w:gridCol w:w="6510"/>
      </w:tblGrid>
      <w:tr>
        <w:trPr>
          <w:trHeight w:val="300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</w:tc>
      </w:tr>
      <w:tr>
        <w:trPr>
          <w:trHeight w:val="585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ольского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обрания</w:t>
            </w:r>
          </w:p>
        </w:tc>
      </w:tr>
      <w:tr>
        <w:trPr>
          <w:trHeight w:val="315" w:hRule="atLeast"/>
        </w:trPr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1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2.2019г. № 5/50- 34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дефицита бюджета муниципальн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5"/>
              <w:gridCol w:w="2627"/>
              <w:gridCol w:w="4948"/>
            </w:tblGrid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администратора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Код            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en-US"/>
                    </w:rPr>
                    <w:t>06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6 01 00 05 0000 63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Средства от продажи акций и иных форм участия в капитале, находящихся в собственности муниципальных районов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01 01 00 00 05 0000 710    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Размещение муниципальных ценных бумаг муниципальных районов, номинальная стоимость которых указана в валюте Российской Федерации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2 00 00 05 0000 7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учение кредитов от кредитных организаций бюджетами муниципальных районов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3 01 00 05 0000 7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*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1 00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муниципальных ценных бумаг муниципальных районов, номинальная стоимость которых указана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2 00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бюджетами муниципальных районов кредитов от кредитных организаций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3 01 00 05 0000 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6 06 00 05 00008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Погашение обязательств за счет прочих источников внутреннего финансирования дефицита бюджета муниципальных районов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5 02 01 05 0000 5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величение прочих остатков денежных средств бюджетов муниципальных районов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63</w:t>
                  </w:r>
                </w:p>
              </w:tc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01 05 02 01 05 0000 610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Уменьшение прочих остатков денежных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Администрирование поступлений по всем подстатьям соответствующей статьи осуществляе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50:00Z</dcterms:created>
  <dc:creator>ФО</dc:creator>
  <dc:description/>
  <cp:keywords/>
  <dc:language>en-US</dc:language>
  <cp:lastModifiedBy>BUD DOH1</cp:lastModifiedBy>
  <cp:lastPrinted>2018-10-29T13:07:00Z</cp:lastPrinted>
  <dcterms:modified xsi:type="dcterms:W3CDTF">2020-06-29T04:41:00Z</dcterms:modified>
  <cp:revision>29</cp:revision>
  <dc:subject/>
  <dc:title>Приложение 3</dc:title>
</cp:coreProperties>
</file>