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072" w:leader="none"/>
          <w:tab w:val="left" w:pos="9356" w:leader="none"/>
        </w:tabs>
        <w:rPr>
          <w:sz w:val="28"/>
          <w:szCs w:val="28"/>
        </w:rPr>
      </w:pPr>
      <w:r>
        <w:rPr/>
        <w:tab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7564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ВОЛЬСКОЕ 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</w:rPr>
        <w:t>от 16.12.2019г.                             № 5/50- 348                                             г. Вольск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«О бюджете Вольског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и 2022 годов»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в редакции решения от 27 марта 2020 года №5/54-370; от 29 июня 2020 года №№ 5/56-37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.1 ч.1 ст.15, п.2 ч.10 ст.35 Федерального закона от 06.10.2003г. №131- ФЗ «Об общих принципах организации местного самоуправления в Российской Федерации», ст.19 Устава Вольского муниципального района, Вольское муниципальное Собрание</w:t>
        <w:tab/>
        <w:tab/>
        <w:tab/>
        <w:tab/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Р Е Ш И Л О: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  <w:lang w:eastAsia="ar-SA"/>
        </w:rPr>
        <w:t>Утвердить основные характеристики районного бюджета Вольского муниципального района (далее – районный бюджет) на 2020 год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eastAsia="ar-SA"/>
        </w:rPr>
        <w:t>1) общий объем доходов районного бюджета в сумме 1 383 907,6 тыс. руб.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eastAsia="ar-SA"/>
        </w:rPr>
        <w:t>2)общий объем расходов районного бюджета в сумме 1 415 396,1 тыс. руб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3) дефицит районного бюджета 31 488,5 тыс. руб. или 9,07 процентов объема доходов местного бюджета без учета утвержденного объема безвозмездных поступ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iCs/>
          <w:sz w:val="28"/>
          <w:szCs w:val="28"/>
          <w:lang w:eastAsia="ar-SA"/>
        </w:rPr>
        <w:t>Утвердить основные характеристики районного бюджета на 2021 и на 2022 годы: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eastAsia="ar-SA"/>
        </w:rPr>
        <w:t>1) общий объем доходов районного бюджета на 2021 год в сумме 1 335 385,6 тыс. руб. и на 2022 год в сумме 1 355 089,8 тыс. руб.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eastAsia="ar-SA"/>
        </w:rPr>
        <w:t>2) общий объем расходов районного бюджета на 2021 год в сумме 1 335 385,6 тыс. руб., в том числе условно утвержденные расходы в сумме 9950,0 тыс. рублей и на 2022 год в сумме 1 355 089,8 тыс. руб., в том числе условно утвержденные расходы в сумме 21 000 тыс. руб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3) дефицит районного бюджета на 2021 год 0 рублей, и на 2022 год 0 рублей.</w:t>
      </w:r>
    </w:p>
    <w:p>
      <w:pPr>
        <w:pStyle w:val="Style18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8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доходы бюджета Вольского муниципального района на 2020 год и на плановый период 2021 и 2022 годов согласно Приложению 1 к настоящему Решению.</w:t>
      </w:r>
    </w:p>
    <w:p>
      <w:pPr>
        <w:pStyle w:val="Oaenoaieoiaioa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Oaenoaieoiaioa"/>
        <w:ind w:left="142" w:firstLine="578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szCs w:val="28"/>
        </w:rPr>
        <w:t xml:space="preserve">4. </w:t>
      </w:r>
      <w:r>
        <w:rPr>
          <w:rFonts w:cs="Times New Roman" w:ascii="Times New Roman" w:hAnsi="Times New Roman"/>
        </w:rPr>
        <w:t>Утвердить безвозмездные поступления в бюджет муниципального района на 2020 год и на плановый период 2021 и 2022 годов согласно приложению №2 к настоящему Решению.</w:t>
      </w:r>
    </w:p>
    <w:p>
      <w:pPr>
        <w:pStyle w:val="Normal"/>
        <w:shd w:fill="FFFFFF" w:val="clear"/>
        <w:overflowPunct w:val="false"/>
        <w:autoSpaceDE w:val="false"/>
        <w:ind w:left="5" w:firstLine="725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ind w:left="5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Утвердить:</w:t>
      </w:r>
    </w:p>
    <w:p>
      <w:pPr>
        <w:pStyle w:val="Normal"/>
        <w:shd w:fill="FFFFFF" w:val="clear"/>
        <w:overflowPunct w:val="false"/>
        <w:autoSpaceDE w:val="false"/>
        <w:ind w:left="142" w:firstLine="633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- «Перечень главных администраторов доходов бюджета муниципального     района и муниципального образования город Вольск» согласно Приложению №3 к настоящему Решению;</w:t>
      </w:r>
    </w:p>
    <w:p>
      <w:pPr>
        <w:pStyle w:val="Normal"/>
        <w:shd w:fill="FFFFFF" w:val="clear"/>
        <w:overflowPunct w:val="false"/>
        <w:autoSpaceDE w:val="false"/>
        <w:ind w:left="5" w:firstLine="725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-«Перечень главных администраторов источников финансирования дефицита бюджета муниципального района» согласно Приложению №4 к настоящему Решению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6. </w:t>
      </w:r>
      <w:r>
        <w:rPr>
          <w:sz w:val="28"/>
          <w:szCs w:val="28"/>
          <w:lang w:eastAsia="ar-SA"/>
        </w:rPr>
        <w:t xml:space="preserve">Утвердить межбюджетные трансферты, предоставляемые из бюджета муниципального района бюджетам поселений на 2020 год в объеме 57 344,7 тыс.руб., на 2021 год в объеме 57 608,6 тыс.руб., на 2021 год 57 776,9 тыс.руб., в следующих формах: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дотация на выравнивание бюджетной обеспеченности поселений из муниципального района на 2020 год в сумме 1 168,0 тыс. руб., на 2021 год в сумме 1168,0 тыс.руб. и на 2022 год в сумме 1168,0 тыс.руб., согласно приложению № 5 к настоящему Решению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дотация на выравнивание бюджетной обеспеченности поселений Воль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0 год в сумме 4 228,3 тыс. руб., на 2021 год в сумме 4 492,2 тыс. руб. и на 2022 год в сумме 4 660,5 тыс. руб., согласно приложению № 6 к настоящему Решению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межбюджетные трансферты поселениям Вольского муниципального района на 2020 год в сумме 10 787,6 тыс. руб., на 2021 год в сумме 10 787,6 тыс. руб. и на 2022 год в сумме 10 787,6 тыс. руб., согласно приложению № 7 к настоящему Решению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eastAsia="ar-SA"/>
        </w:rPr>
        <w:t xml:space="preserve"> межбюджетные трансферты поселениям Вольского муниципального района на осуществление дорожной деятельности на 2020 год в сумме 22 270,0 тыс. руб., на 2021 год в сумме 22 270,0 тыс. руб. и на 2022 год в сумме 22 270,0 тыс. руб., согласно приложению № 8 к настоящему Решению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межбюджетные трансферты поселениям Вольского муниципального района для организации досуга и обеспечения жителей поселения услугами организаций культуры на 2020 год в сумме 18 890,8 тыс. руб., на 2021 год в сумме 18 890,8 тыс. руб. и на 2022 год в сумме 18 890,8 тыс. руб., согласно приложению № 9 к настоящему Решению.</w:t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е уполномоченные органы: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- Управление молодежной политики, спорта и туризма администрации Вольского муниципального района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 МУ «Централизованная бухгалтерия»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МУ «Централизованная бухгалтерия учреждений образования Вольского муниципального района»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МУ «Централизованная бухгалтерия учреждений культуры и кино Вольского муниципального района»;</w:t>
      </w:r>
    </w:p>
    <w:p>
      <w:pPr>
        <w:pStyle w:val="Normal"/>
        <w:overflowPunct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Финансовое управление администрации Вольского муниципального района.</w:t>
      </w:r>
    </w:p>
    <w:p>
      <w:pPr>
        <w:pStyle w:val="Normal"/>
        <w:overflowPunct w:val="false"/>
        <w:autoSpaceDE w:val="false"/>
        <w:ind w:left="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overflowPunct w:val="false"/>
        <w:autoSpaceDE w:val="false"/>
        <w:ind w:left="142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8. Утвердить нормативы распределения доходов между бюджетами Вольского муниципального района согласно Приложению №10 к настоящему Решению; </w:t>
      </w:r>
    </w:p>
    <w:p>
      <w:pPr>
        <w:pStyle w:val="Normal"/>
        <w:overflowPunct w:val="false"/>
        <w:autoSpaceDE w:val="false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Утвердить:</w:t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- методику определения объема районного фонда финансовой поддержки поселений Вольского муниципального района и распределения дотаций на выравнивание бюджетной обеспеченности поселений из бюджета Вольского муниципального района согласно Приложению № 11 к настоящему Решению;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методику и расчет распределения иных межбюджетных трансфертов из бюджета Вольского муниципального района бюджетам поселений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гласно Приложению №12 к настоящему Решению;</w:t>
      </w:r>
    </w:p>
    <w:p>
      <w:pPr>
        <w:pStyle w:val="Oaenoaieoiaioa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 xml:space="preserve">10. Утвердить: 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едомственную структуру расходов районного бюджета Вольского муниципального района на 2020 год и н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лановый период 2021 и 2022 годов согласно Приложению № 13 к настоящему Решению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, классификации расходов районного бюджета Вольского муниципального района на 2020 год и на плановый период 2021 и 2022 годов согласно Приложению №14 к настоящему Решению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Вольского муниципального района на 2020 год и на плановый период 2021 и 2022 годов согласно Приложению №15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</w:rPr>
        <w:t xml:space="preserve">     </w:t>
      </w:r>
      <w:r>
        <w:rPr>
          <w:bCs/>
        </w:rPr>
        <w:t xml:space="preserve">- </w:t>
      </w:r>
      <w:r>
        <w:rPr>
          <w:bCs/>
          <w:sz w:val="28"/>
          <w:szCs w:val="28"/>
        </w:rPr>
        <w:t>источники финансирования дефицита бюджета Вольского муниципального района на 2020 год и на плановый период 2021 и 2022 годов согласно Приложению №16</w:t>
      </w:r>
      <w:r>
        <w:rPr>
          <w:rFonts w:cs="Times New Roman CYR" w:ascii="Times New Roman CYR" w:hAnsi="Times New Roman CYR"/>
          <w:sz w:val="28"/>
          <w:szCs w:val="28"/>
        </w:rPr>
        <w:t xml:space="preserve"> к настоящему Решению</w:t>
      </w:r>
      <w:r>
        <w:rPr>
          <w:bCs/>
          <w:sz w:val="28"/>
          <w:szCs w:val="28"/>
        </w:rPr>
        <w:t>;</w:t>
        <w:tab/>
      </w:r>
    </w:p>
    <w:p>
      <w:pPr>
        <w:pStyle w:val="Oaenoaieoiaioa"/>
        <w:ind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11. Администрация Вольского муниципального района в пределах Программы государственных внутренних заимствований области на 2020 год вправе принимать решения: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б эмиссии муниципальных ценных бумаг муниципального района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 привлечении кредитных ресурсов от кредитных организаций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 привлечении иных заимствований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12. Утвердить предельный объем муниципального долга Вольского муниципального района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0 год в сумме 347 201,8 тыс. руб., в том числе предельный объем долга по муниципальным гарантиям –0 тыс. руб.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1 год в сумме 365 581,0 тыс. руб., в том числе предельный объем долга по муниципальным гарантиям –0 тыс. руб.;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2022 год в сумме 385 545,1 тыс. руб., в том числе предельный объем долга по муниципальным гарантиям –0 тыс. руб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3. Утвердить верхний предел муниципального внутреннего долга Вольского муниципального района: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состоянию на 1 января 2021 года в сумме 173 791,7 тыс. руб., в том числе предельный объем долга по муниципальным гарантиям –0 тыс. руб.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состоянию на 1 января 2022 года в сумме 173 791,7 тыс. руб., в том числе предельный объем долга по муниципальным гарантиям –0 тыс. руб.;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состоянию на 1 января 2023 года в сумме 173 791,7 тыс. руб., в том числе предельный объем долга по муниципальным гарантиям –0 тыс. руб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обслуживанию муниципального долга в текущем финансовом году не должны превышать 15 % расходной части местного бюджета.</w:t>
      </w:r>
    </w:p>
    <w:p>
      <w:pPr>
        <w:pStyle w:val="Oaenoaieoiaioa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4</w:t>
      </w:r>
      <w:r>
        <w:rPr>
          <w:rFonts w:cs="Times New Roman CYR" w:ascii="Times New Roman CYR" w:hAnsi="Times New Roman CYR"/>
          <w:szCs w:val="28"/>
        </w:rPr>
        <w:t xml:space="preserve">. </w:t>
      </w:r>
      <w:r>
        <w:rPr>
          <w:sz w:val="28"/>
          <w:szCs w:val="28"/>
          <w:lang w:eastAsia="ar-SA"/>
        </w:rPr>
        <w:t>Утвердить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) </w:t>
      </w:r>
      <w:r>
        <w:rPr>
          <w:bCs/>
          <w:sz w:val="28"/>
          <w:szCs w:val="28"/>
          <w:lang w:eastAsia="ar-SA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на 2020 год в сумме 26 261,0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на 2021 год в сумме 25 498,0 тыс. рублей,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а 2022 год в сумме 25 783,5 тыс. рублей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2) общий объем бюджетных ассигнований муниципального дорожного фонда Вольского муниципального района: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на 2020 год в сумме 22 270,0тыс. рублей;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ar-SA"/>
        </w:rPr>
        <w:t>на 2021 год в сумме 22 270,0 тыс. рублей;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на 2022 год в сумме 22 270,0 тыс. рублей.</w:t>
      </w:r>
    </w:p>
    <w:p>
      <w:pPr>
        <w:pStyle w:val="Oaenoaieoiaioa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15. Финансовое управление администрации Вольского муниципального района вправе в ходе исполнения нас</w:t>
        <w:softHyphen/>
        <w:t>тоя</w:t>
        <w:softHyphen/>
        <w:t>щего Решения по представлению главных распорядителей средств местного бюджета вносить изменения в: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домственную структуру расходов местного бюджета – в случае передачи полномочий по финансированию отдельных учреждений, мероприятий или расходов;</w:t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ведомственную структуру расходов местного бюджета – при передаче органами исполнительной власти области органам исполнительной власти Вольского муниципального района в порядке регулирования межбюджетных отношений средств на осуществление части полномочий областных органов исполнительной власти;</w:t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ведомственную структуру расходов местного бюджета –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едомственную структуру расходов местного бюджета путем уменьшения ассигнований на сумму, израсходованную получателями бюджетных средств незаконно или не по целевому назначению 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–</w:t>
      </w: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по предписаниям органов финансового контроля муниципального образования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ведомственную структуру расходов местного бюджета – на суммы средств, выделяемых органами исполнительной власти и получателям бюджетных средств Вольского муниципального района, за счет средств резервного фонда.</w:t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16.</w:t>
        <w:tab/>
        <w:t>Установить следующие дополнительные основания для внесения изменений в сводную бюджетную роспись бюджета Вольского муниципального района без внесения изменений в настоящее решение:</w:t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-</w:t>
        <w:tab/>
        <w:t>при получении бюджетом Вольского муниципального района из бюджетов различных уровней дополнительных средств для финансирования расходов по отдельным целевым направлениям (или в случаях уменьшения);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-</w:t>
        <w:tab/>
        <w:t>при внесении в установленном порядке изменений в муниципальные и ведомственные целевые программы в части перераспределения бюджетных ассигнований между мероприятиями программы и (или) изменения состава мероприятий программы в пределах общего объема бюджетных ассигнований, утвержденного настоящим решением на финансовое обеспечение реализации муниципальной или ведомственной целевой программы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7. Суммы остатков средств, находящихся на 1 января 2020 года на счетах местного бюджета направляются на финансирование расходов, предусмотренных Приложениями № 12, 13 настоящего Решения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8.</w:t>
        <w:tab/>
        <w:t>Администрация Вольского муниципального района обеспечивает направление в 2020 году остатков средств бюджета Вольского муниципального района в объеме до 20 000,0 тыс. рублей, находящихся по состоянию на 1 января 2020 года на едином счете бюджета Вольского муниципального района, на покрытие временных кассовых разрывов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19. Правовые акты, влекущие дополнительные расходы средств местного бюджета на 2020 год и (или) сокращающие его доходную базу, реализуются и применяются только при наличии соответст</w:t>
        <w:softHyphen/>
        <w:t>вующих источников дополнительных поступлений в местный бюджет и (или) при сокращении расходов по конкретным статьям местного бюджета на 2020 год после внесения соответствующих изменений в настоящее Решение.</w:t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20 год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0. Предоставить право получателям средств местного бюджета производить погашение задолженности по оплате труда и начислениям на нее, по оплате товаров, работ и услуг, образовавшейся на 1 января 2020 года, в пределах до 65 000,0 тыс. руб., в том числе по управлению образования – до 26 000,00 тыс. руб., по управлению культуры</w:t>
        <w:tab/>
        <w:t>- до 13 000,00 тыс. руб., в пределах годовых бюджетных назначений по соответствующим статьям экономической классификации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tabs>
          <w:tab w:val="clear" w:pos="708"/>
          <w:tab w:val="left" w:pos="284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21. Средства, полученные муниципальными казенными учреждениями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зачисляются в доход местного бюджета, учитываются на  лицевых счетах муниципальных казенных учреждений - получателей бюджетных средств, открытых в финансовом управлении Вольского муниципального района, и расходуются получателями бюджетных средств на обеспечение своей деятельности.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/>
      </w:pPr>
      <w:r>
        <w:rPr>
          <w:rFonts w:cs="Times New Roman CYR" w:ascii="Times New Roman CYR" w:hAnsi="Times New Roman CYR"/>
          <w:szCs w:val="28"/>
        </w:rPr>
        <w:t>22. Контроль за выполнением настоящего Решения возложить на Вольское муниципальное Собрание в лице постоянной комиссии по бюджетно-финансовой политике,</w:t>
      </w:r>
      <w:r>
        <w:rPr/>
        <w:t xml:space="preserve"> </w:t>
      </w:r>
      <w:r>
        <w:rPr>
          <w:rFonts w:cs="Times New Roman CYR" w:ascii="Times New Roman CYR" w:hAnsi="Times New Roman CYR"/>
          <w:szCs w:val="28"/>
        </w:rPr>
        <w:t xml:space="preserve">налогам, использованию собственности муниципального района, поддержке малого и среднего бизнеса, развитию сельскохозяйственного производства и рынка сельскохозяйственной продукции, в пределах компетенции. </w:t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23. Настоящее Решение вступает в силу с 1 января 2020 года и подлежит официальному опубликованию.          </w:t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aenoaieoiaioa"/>
        <w:ind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Председатель Вольского</w:t>
      </w:r>
    </w:p>
    <w:p>
      <w:pPr>
        <w:pStyle w:val="Oaenoaieoiaioa"/>
        <w:ind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муниципального Собрания</w:t>
        <w:tab/>
        <w:tab/>
        <w:tab/>
        <w:tab/>
        <w:t xml:space="preserve">                             О.А. Кирсанова</w:t>
      </w:r>
    </w:p>
    <w:p>
      <w:pPr>
        <w:pStyle w:val="Oaenoaieoiaioa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Oaenoaieoiaioa"/>
        <w:ind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Глава Вольского </w:t>
      </w:r>
    </w:p>
    <w:p>
      <w:pPr>
        <w:pStyle w:val="Oaenoaieoiaioa"/>
        <w:ind w:hanging="0"/>
        <w:rPr/>
      </w:pPr>
      <w:r>
        <w:rPr>
          <w:rFonts w:cs="Times New Roman CYR" w:ascii="Times New Roman CYR" w:hAnsi="Times New Roman CYR"/>
          <w:b/>
          <w:szCs w:val="28"/>
        </w:rPr>
        <w:t>муниципального района                                                             В.Г. Матвеев</w:t>
      </w:r>
    </w:p>
    <w:p>
      <w:pPr>
        <w:pStyle w:val="Normal"/>
        <w:ind w:firstLine="70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type w:val="nextPage"/>
      <w:pgSz w:w="11906" w:h="16838"/>
      <w:pgMar w:left="1077" w:right="107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rFonts w:ascii="Arial" w:hAnsi="Arial" w:cs="Arial"/>
      <w:sz w:val="28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35:00Z</dcterms:created>
  <dc:creator>oit</dc:creator>
  <dc:description/>
  <cp:keywords/>
  <dc:language>en-US</dc:language>
  <cp:lastModifiedBy>user</cp:lastModifiedBy>
  <cp:lastPrinted>2018-12-04T15:34:00Z</cp:lastPrinted>
  <dcterms:modified xsi:type="dcterms:W3CDTF">2020-07-02T12:31:00Z</dcterms:modified>
  <cp:revision>53</cp:revision>
  <dc:subject/>
  <dc:title/>
</cp:coreProperties>
</file>